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938891201"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1035998543"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1201805852"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649053729"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479330431"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1191453453"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1027676875"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270495145"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1963489224"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537414496"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867644198"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1714463891"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1303802329"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634681189"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107468914"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480447489"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793401938"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1581671080"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1698153955"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1234375433"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1189887189"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1054535330"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1282837592"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1783045259"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932833267"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1970733729"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1665320980"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1888573004"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1853676291"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797218274"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2124572466"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1872093123"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360360329"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803266368"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441835850"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1568614677"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842310027"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772340340"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1929744686"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1643070651"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569142361"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957170486"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1703882115"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1937642161"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1781425139"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484425822"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